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 MnM-CA2012-02</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M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120"/>
              <w:rPr>
                <w:sz w:val="22"/>
                <w:szCs w:val="22"/>
              </w:rPr>
            </w:pPr>
            <w:bookmarkStart w:id="4" w:name="DrftDate"/>
            <w:bookmarkEnd w:id="4"/>
            <w:r>
              <w:rPr>
                <w:sz w:val="22"/>
                <w:szCs w:val="22"/>
              </w:rPr>
              <w:t xml:space="preserve"> </w:t>
            </w:r>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5" w:name="DateSub"/>
            <w:bookmarkEnd w:id="5"/>
            <w:r>
              <w:rPr>
                <w:sz w:val="22"/>
                <w:szCs w:val="22"/>
              </w:rPr>
              <w:t>October 24,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6" w:name="Status"/>
            <w:bookmarkEnd w:id="6"/>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7" w:name="SubName"/>
            <w:bookmarkEnd w:id="7"/>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8" w:name="ReccName"/>
            <w:bookmarkEnd w:id="8"/>
            <w:r>
              <w:rPr>
                <w:sz w:val="22"/>
                <w:szCs w:val="22"/>
              </w:rPr>
              <w:t>Add concept to AddressUse code system</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9" w:name="__Fieldmark__0_2158557669"/>
            <w:bookmarkStart w:id="10" w:name="__Fieldmark__0_2158557669"/>
            <w:bookmarkEnd w:id="1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1" w:name="__Fieldmark__1_2158557669"/>
            <w:bookmarkStart w:id="12" w:name="__Fieldmark__1_2158557669"/>
            <w:bookmarkEnd w:id="12"/>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2_2158557669"/>
            <w:bookmarkStart w:id="14" w:name="__Fieldmark__2_2158557669"/>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3_2158557669"/>
            <w:bookmarkStart w:id="16" w:name="__Fieldmark__3_2158557669"/>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new code to AddressUse code system convey a previous address however the timeline is unknown.</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MnM</w:t>
            </w:r>
          </w:p>
        </w:tc>
        <w:tc>
          <w:tcPr>
            <w:tcW w:w="3510" w:type="dxa"/>
            <w:tcBorders>
              <w:top w:val="single" w:sz="6" w:space="0" w:color="000000"/>
              <w:left w:val="single" w:sz="6" w:space="0" w:color="000000"/>
              <w:right w:val="single" w:sz="6" w:space="0" w:color="000000"/>
            </w:tcBorders>
          </w:tcPr>
          <w:p>
            <w:pPr>
              <w:pStyle w:val="Normal"/>
              <w:rPr>
                <w:sz w:val="20"/>
              </w:rPr>
            </w:pPr>
            <w:r>
              <w:rPr>
                <w:sz w:val="22"/>
                <w:szCs w:val="22"/>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D data typ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A business requirement in implementation of the AD data type has arise on capturing a previous address however the timeline of that address is unknown. The proposed “OLD” concept (see Recommendation Details section) would satisfy this business requirement. Existing list of concepts under AddressUse does not satisfy this requiremen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1 code to AddressUse code system (code system OID: 2.16.840.1.113883.5.1119), under “_GeneralAddressUse” abstract concept.</w:t>
      </w:r>
    </w:p>
    <w:p>
      <w:pPr>
        <w:pStyle w:val="TextBody"/>
        <w:rPr/>
      </w:pPr>
      <w:r>
        <w:rPr/>
      </w:r>
    </w:p>
    <w:p>
      <w:pPr>
        <w:pStyle w:val="TextBody"/>
        <w:rPr>
          <w:lang w:val="en-CA"/>
        </w:rPr>
      </w:pPr>
      <w:r>
        <w:rPr>
          <w:lang w:val="en-CA"/>
        </w:rPr>
        <w:t>Code: OLD</w:t>
      </w:r>
    </w:p>
    <w:p>
      <w:pPr>
        <w:pStyle w:val="TextBody"/>
        <w:rPr>
          <w:lang w:val="en-CA"/>
        </w:rPr>
      </w:pPr>
      <w:r>
        <w:rPr>
          <w:lang w:val="en-CA"/>
        </w:rPr>
      </w:r>
    </w:p>
    <w:p>
      <w:pPr>
        <w:pStyle w:val="TextBody"/>
        <w:rPr>
          <w:lang w:val="en-CA"/>
        </w:rPr>
      </w:pPr>
      <w:r>
        <w:rPr>
          <w:lang w:val="en-CA"/>
        </w:rPr>
        <w:t>Display name: no longer in use</w:t>
      </w:r>
    </w:p>
    <w:p>
      <w:pPr>
        <w:pStyle w:val="TextBody"/>
        <w:rPr>
          <w:lang w:val="en-CA"/>
        </w:rPr>
      </w:pPr>
      <w:r>
        <w:rPr>
          <w:lang w:val="en-CA"/>
        </w:rPr>
      </w:r>
    </w:p>
    <w:p>
      <w:pPr>
        <w:pStyle w:val="TextBody"/>
        <w:rPr>
          <w:lang w:val="en-CA"/>
        </w:rPr>
      </w:pPr>
      <w:r>
        <w:rPr>
          <w:lang w:val="en-CA"/>
        </w:rPr>
        <w:t xml:space="preserve">Description: This address is no longer in use. </w:t>
      </w:r>
    </w:p>
    <w:p>
      <w:pPr>
        <w:pStyle w:val="TextBody"/>
        <w:rPr>
          <w:lang w:val="en-CA"/>
        </w:rPr>
      </w:pPr>
      <w:r>
        <w:rPr>
          <w:lang w:val="en-CA"/>
        </w:rPr>
      </w:r>
    </w:p>
    <w:p>
      <w:pPr>
        <w:pStyle w:val="TextBody"/>
        <w:rPr>
          <w:lang w:val="en-CA"/>
        </w:rPr>
      </w:pPr>
      <w:r>
        <w:rPr>
          <w:lang w:val="en-CA"/>
        </w:rPr>
        <w:t>Note: Address may also carry valid time ranges. This code is used to cover the situations where it is known that the address is no longer valid, but no particular time range for its use is known</w:t>
      </w:r>
    </w:p>
    <w:p>
      <w:pPr>
        <w:pStyle w:val="TextBody"/>
        <w:rPr>
          <w:lang w:val="en-CA"/>
        </w:rPr>
      </w:pPr>
      <w:r>
        <w:rPr>
          <w:rFonts w:eastAsia="Arial"/>
          <w:lang w:val="en-CA"/>
        </w:rPr>
        <w:t xml:space="preserve"> </w:t>
      </w:r>
    </w:p>
    <w:p>
      <w:pPr>
        <w:pStyle w:val="TextBody"/>
        <w:rPr>
          <w:lang w:val="en-CA"/>
        </w:rPr>
      </w:pPr>
      <w:r>
        <w:rPr>
          <w:lang w:val="en-CA"/>
        </w:rPr>
        <w:t>Abstract: false</w:t>
      </w:r>
    </w:p>
    <w:p>
      <w:pPr>
        <w:pStyle w:val="TextBody"/>
        <w:rPr>
          <w:b/>
          <w:b/>
          <w:bCs/>
          <w:sz w:val="22"/>
          <w:u w:val="single"/>
          <w:lang w:val="en-CA"/>
        </w:rPr>
      </w:pPr>
      <w:r>
        <w:rPr>
          <w:b/>
          <w:bCs/>
          <w:sz w:val="22"/>
          <w:u w:val="single"/>
          <w:lang w:val="en-CA"/>
        </w:rPr>
      </w:r>
    </w:p>
    <w:p>
      <w:pPr>
        <w:pStyle w:val="TextBody"/>
        <w:rPr>
          <w:b/>
          <w:b/>
          <w:bCs/>
          <w:sz w:val="22"/>
          <w:u w:val="single"/>
        </w:rPr>
      </w:pPr>
      <w:r>
        <w:rPr>
          <w:b/>
          <w:bCs/>
          <w:sz w:val="22"/>
          <w:u w:val="single"/>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7" w:name="__Fieldmark__4_2158557669"/>
      <w:bookmarkStart w:id="18" w:name="__Fieldmark__4_2158557669"/>
      <w:bookmarkEnd w:id="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 w:name="__Fieldmark__5_2158557669"/>
      <w:bookmarkStart w:id="20" w:name="__Fieldmark__5_2158557669"/>
      <w:bookmarkEnd w:id="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6_2158557669"/>
      <w:bookmarkStart w:id="22" w:name="__Fieldmark__6_2158557669"/>
      <w:bookmarkEnd w:id="22"/>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7_2158557669"/>
      <w:bookmarkStart w:id="24" w:name="__Fieldmark__7_2158557669"/>
      <w:bookmarkEnd w:id="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8_2158557669"/>
      <w:bookmarkStart w:id="26" w:name="__Fieldmark__8_2158557669"/>
      <w:bookmarkEnd w:id="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 w:name="__Fieldmark__9_2158557669"/>
      <w:bookmarkStart w:id="28" w:name="__Fieldmark__9_2158557669"/>
      <w:bookmarkEnd w:id="28"/>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0_2158557669"/>
      <w:bookmarkStart w:id="30" w:name="__Fieldmark__10_2158557669"/>
      <w:bookmarkEnd w:id="30"/>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1_2158557669"/>
      <w:bookmarkStart w:id="32" w:name="__Fieldmark__11_2158557669"/>
      <w:bookmarkEnd w:id="3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2_2158557669"/>
      <w:bookmarkStart w:id="34" w:name="__Fieldmark__12_2158557669"/>
      <w:bookmarkEnd w:id="3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3_2158557669"/>
      <w:bookmarkStart w:id="36" w:name="__Fieldmark__13_2158557669"/>
      <w:bookmarkEnd w:id="36"/>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7" w:name="__Fieldmark__14_2158557669"/>
      <w:bookmarkStart w:id="38" w:name="__Fieldmark__14_2158557669"/>
      <w:bookmarkEnd w:id="38"/>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5_2158557669"/>
      <w:bookmarkStart w:id="40" w:name="__Fieldmark__15_2158557669"/>
      <w:bookmarkEnd w:id="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6_2158557669"/>
      <w:bookmarkStart w:id="42" w:name="__Fieldmark__16_2158557669"/>
      <w:bookmarkEnd w:id="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3" w:name="__Fieldmark__17_2158557669"/>
      <w:bookmarkStart w:id="44" w:name="__Fieldmark__17_2158557669"/>
      <w:bookmarkEnd w:id="44"/>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5" w:name="__Fieldmark__18_2158557669"/>
      <w:bookmarkStart w:id="46" w:name="__Fieldmark__18_2158557669"/>
      <w:bookmarkEnd w:id="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7" w:name="__Fieldmark__19_2158557669"/>
      <w:bookmarkStart w:id="48" w:name="__Fieldmark__19_2158557669"/>
      <w:bookmarkEnd w:id="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2158557669"/>
      <w:bookmarkStart w:id="50" w:name="__Fieldmark__20_2158557669"/>
      <w:bookmarkEnd w:id="50"/>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2158557669"/>
      <w:bookmarkStart w:id="52" w:name="__Fieldmark__21_2158557669"/>
      <w:bookmarkEnd w:id="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2_2158557669"/>
      <w:bookmarkStart w:id="54" w:name="__Fieldmark__22_2158557669"/>
      <w:bookmarkEnd w:id="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3_2158557669"/>
      <w:bookmarkStart w:id="56" w:name="__Fieldmark__23_2158557669"/>
      <w:bookmarkEnd w:id="56"/>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7" w:name="__Fieldmark__24_2158557669"/>
      <w:bookmarkStart w:id="58" w:name="__Fieldmark__24_2158557669"/>
      <w:bookmarkEnd w:id="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9" w:name="__Fieldmark__25_2158557669"/>
      <w:bookmarkStart w:id="60" w:name="__Fieldmark__25_2158557669"/>
      <w:bookmarkEnd w:id="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1" w:name="__Fieldmark__26_2158557669"/>
      <w:bookmarkStart w:id="62" w:name="__Fieldmark__26_2158557669"/>
      <w:bookmarkEnd w:id="62"/>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3" w:name="__Fieldmark__27_2158557669"/>
      <w:bookmarkStart w:id="64" w:name="__Fieldmark__27_2158557669"/>
      <w:bookmarkEnd w:id="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5" w:name="__Fieldmark__28_2158557669"/>
      <w:bookmarkStart w:id="66" w:name="__Fieldmark__28_2158557669"/>
      <w:bookmarkEnd w:id="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7" w:name="__Fieldmark__29_2158557669"/>
      <w:bookmarkStart w:id="68" w:name="__Fieldmark__29_2158557669"/>
      <w:bookmarkEnd w:id="68"/>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69" w:name="__Fieldmark__30_2158557669"/>
      <w:bookmarkStart w:id="70" w:name="__Fieldmark__30_2158557669"/>
      <w:bookmarkEnd w:id="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1" w:name="__Fieldmark__31_2158557669"/>
      <w:bookmarkStart w:id="72" w:name="__Fieldmark__31_2158557669"/>
      <w:bookmarkEnd w:id="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3" w:name="__Fieldmark__32_2158557669"/>
      <w:bookmarkStart w:id="74" w:name="__Fieldmark__32_2158557669"/>
      <w:bookmarkEnd w:id="74"/>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5" w:name="__Fieldmark__33_2158557669"/>
      <w:bookmarkStart w:id="76" w:name="__Fieldmark__33_2158557669"/>
      <w:bookmarkEnd w:id="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7" w:name="__Fieldmark__34_2158557669"/>
      <w:bookmarkStart w:id="78" w:name="__Fieldmark__34_2158557669"/>
      <w:bookmarkEnd w:id="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9" w:name="__Fieldmark__35_2158557669"/>
      <w:bookmarkStart w:id="80" w:name="__Fieldmark__35_2158557669"/>
      <w:bookmarkEnd w:id="80"/>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1" w:name="__Fieldmark__36_2158557669"/>
      <w:bookmarkStart w:id="82" w:name="__Fieldmark__36_2158557669"/>
      <w:bookmarkEnd w:id="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3" w:name="__Fieldmark__37_2158557669"/>
      <w:bookmarkStart w:id="84" w:name="__Fieldmark__37_2158557669"/>
      <w:bookmarkEnd w:id="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5" w:name="__Fieldmark__38_2158557669"/>
      <w:bookmarkStart w:id="86" w:name="__Fieldmark__38_2158557669"/>
      <w:bookmarkEnd w:id="86"/>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7" w:name="__Fieldmark__39_2158557669"/>
      <w:bookmarkStart w:id="88" w:name="__Fieldmark__39_2158557669"/>
      <w:bookmarkEnd w:id="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9" w:name="__Fieldmark__40_2158557669"/>
      <w:bookmarkStart w:id="90" w:name="__Fieldmark__40_2158557669"/>
      <w:bookmarkEnd w:id="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1" w:name="__Fieldmark__41_2158557669"/>
      <w:bookmarkStart w:id="92" w:name="__Fieldmark__41_2158557669"/>
      <w:bookmarkEnd w:id="92"/>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3" w:name="__Fieldmark__42_2158557669"/>
      <w:bookmarkStart w:id="94" w:name="__Fieldmark__42_2158557669"/>
      <w:bookmarkEnd w:id="94"/>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5" w:name="__Fieldmark__43_2158557669"/>
      <w:bookmarkStart w:id="96" w:name="__Fieldmark__43_2158557669"/>
      <w:bookmarkEnd w:id="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7" w:name="__Fieldmark__44_2158557669"/>
      <w:bookmarkStart w:id="98" w:name="__Fieldmark__44_2158557669"/>
      <w:bookmarkEnd w:id="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9" w:name="__Fieldmark__45_2158557669"/>
      <w:bookmarkStart w:id="100" w:name="__Fieldmark__45_2158557669"/>
      <w:bookmarkEnd w:id="100"/>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1" w:name="__Fieldmark__46_2158557669"/>
      <w:bookmarkStart w:id="102" w:name="__Fieldmark__46_2158557669"/>
      <w:bookmarkEnd w:id="1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3" w:name="__Fieldmark__47_2158557669"/>
      <w:bookmarkStart w:id="104" w:name="__Fieldmark__47_2158557669"/>
      <w:bookmarkEnd w:id="1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5" w:name="__Fieldmark__48_2158557669"/>
      <w:bookmarkStart w:id="106" w:name="__Fieldmark__48_2158557669"/>
      <w:bookmarkEnd w:id="106"/>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7" w:name="__Fieldmark__49_2158557669"/>
      <w:bookmarkStart w:id="108" w:name="__Fieldmark__49_2158557669"/>
      <w:bookmarkEnd w:id="10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9" w:name="__Fieldmark__50_2158557669"/>
      <w:bookmarkStart w:id="110" w:name="__Fieldmark__50_2158557669"/>
      <w:bookmarkEnd w:id="11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1" w:name="__Fieldmark__51_2158557669"/>
      <w:bookmarkStart w:id="112" w:name="__Fieldmark__51_2158557669"/>
      <w:bookmarkEnd w:id="112"/>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3" w:name="__Fieldmark__52_2158557669"/>
      <w:bookmarkStart w:id="114" w:name="__Fieldmark__52_2158557669"/>
      <w:bookmarkEnd w:id="11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5" w:name="__Fieldmark__53_2158557669"/>
      <w:bookmarkStart w:id="116" w:name="__Fieldmark__53_2158557669"/>
      <w:bookmarkEnd w:id="11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7" w:name="__Fieldmark__54_2158557669"/>
      <w:bookmarkStart w:id="118" w:name="__Fieldmark__54_2158557669"/>
      <w:bookmarkEnd w:id="118"/>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19" w:name="__Fieldmark__55_2158557669"/>
      <w:bookmarkStart w:id="120" w:name="__Fieldmark__55_2158557669"/>
      <w:bookmarkEnd w:id="12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1" w:name="__Fieldmark__56_2158557669"/>
      <w:bookmarkStart w:id="122" w:name="__Fieldmark__56_2158557669"/>
      <w:bookmarkEnd w:id="12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3" w:name="__Fieldmark__57_2158557669"/>
      <w:bookmarkStart w:id="124" w:name="__Fieldmark__57_2158557669"/>
      <w:bookmarkEnd w:id="124"/>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5" w:name="__Fieldmark__58_2158557669"/>
      <w:bookmarkStart w:id="126" w:name="__Fieldmark__58_2158557669"/>
      <w:bookmarkEnd w:id="126"/>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7" w:name="__Fieldmark__59_2158557669"/>
      <w:bookmarkStart w:id="128" w:name="__Fieldmark__59_2158557669"/>
      <w:bookmarkEnd w:id="1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9" w:name="__Fieldmark__60_2158557669"/>
      <w:bookmarkStart w:id="130" w:name="__Fieldmark__60_2158557669"/>
      <w:bookmarkEnd w:id="1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1" w:name="__Fieldmark__61_2158557669"/>
      <w:bookmarkStart w:id="132" w:name="__Fieldmark__61_2158557669"/>
      <w:bookmarkEnd w:id="132"/>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3" w:name="__Fieldmark__62_2158557669"/>
      <w:bookmarkStart w:id="134" w:name="__Fieldmark__62_2158557669"/>
      <w:bookmarkEnd w:id="1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5" w:name="__Fieldmark__63_2158557669"/>
      <w:bookmarkStart w:id="136" w:name="__Fieldmark__63_2158557669"/>
      <w:bookmarkEnd w:id="13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7" w:name="__Fieldmark__64_2158557669"/>
      <w:bookmarkStart w:id="138" w:name="__Fieldmark__64_2158557669"/>
      <w:bookmarkEnd w:id="138"/>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39" w:name="__Fieldmark__65_2158557669"/>
      <w:bookmarkStart w:id="140" w:name="__Fieldmark__65_2158557669"/>
      <w:bookmarkEnd w:id="14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1" w:name="__Fieldmark__66_2158557669"/>
      <w:bookmarkStart w:id="142" w:name="__Fieldmark__66_2158557669"/>
      <w:bookmarkEnd w:id="14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3" w:name="__Fieldmark__67_2158557669"/>
      <w:bookmarkStart w:id="144" w:name="__Fieldmark__67_2158557669"/>
      <w:bookmarkEnd w:id="144"/>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5" w:name="__Fieldmark__68_2158557669"/>
      <w:bookmarkStart w:id="146" w:name="__Fieldmark__68_2158557669"/>
      <w:bookmarkEnd w:id="14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7" w:name="__Fieldmark__69_2158557669"/>
      <w:bookmarkStart w:id="148" w:name="__Fieldmark__69_2158557669"/>
      <w:bookmarkEnd w:id="14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9" w:name="__Fieldmark__70_2158557669"/>
      <w:bookmarkStart w:id="150" w:name="__Fieldmark__70_2158557669"/>
      <w:bookmarkEnd w:id="150"/>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1" w:name="__Fieldmark__71_2158557669"/>
      <w:bookmarkStart w:id="152" w:name="__Fieldmark__71_2158557669"/>
      <w:bookmarkEnd w:id="15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3" w:name="__Fieldmark__72_2158557669"/>
      <w:bookmarkStart w:id="154" w:name="__Fieldmark__72_2158557669"/>
      <w:bookmarkEnd w:id="15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5" w:name="__Fieldmark__73_2158557669"/>
      <w:bookmarkStart w:id="156" w:name="__Fieldmark__73_2158557669"/>
      <w:bookmarkEnd w:id="156"/>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7" w:name="__Fieldmark__74_2158557669"/>
      <w:bookmarkStart w:id="158" w:name="__Fieldmark__74_2158557669"/>
      <w:bookmarkEnd w:id="15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9" w:name="__Fieldmark__75_2158557669"/>
      <w:bookmarkStart w:id="160" w:name="__Fieldmark__75_2158557669"/>
      <w:bookmarkEnd w:id="16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1" w:name="__Fieldmark__76_2158557669"/>
      <w:bookmarkStart w:id="162" w:name="__Fieldmark__76_2158557669"/>
      <w:bookmarkEnd w:id="162"/>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3" w:name="__Fieldmark__77_2158557669"/>
      <w:bookmarkStart w:id="164" w:name="__Fieldmark__77_2158557669"/>
      <w:bookmarkEnd w:id="16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5" w:name="__Fieldmark__78_2158557669"/>
      <w:bookmarkStart w:id="166" w:name="__Fieldmark__78_2158557669"/>
      <w:bookmarkEnd w:id="16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7" w:name="__Fieldmark__79_2158557669"/>
      <w:bookmarkStart w:id="168" w:name="__Fieldmark__79_2158557669"/>
      <w:bookmarkEnd w:id="168"/>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69" w:name="__Fieldmark__80_2158557669"/>
      <w:bookmarkStart w:id="170" w:name="__Fieldmark__80_2158557669"/>
      <w:bookmarkEnd w:id="1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1" w:name="__Fieldmark__81_2158557669"/>
      <w:bookmarkStart w:id="172" w:name="__Fieldmark__81_2158557669"/>
      <w:bookmarkEnd w:id="1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3" w:name="__Fieldmark__82_2158557669"/>
      <w:bookmarkStart w:id="174" w:name="__Fieldmark__82_2158557669"/>
      <w:bookmarkEnd w:id="174"/>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5" w:name="__Fieldmark__83_2158557669"/>
      <w:bookmarkStart w:id="176" w:name="__Fieldmark__83_2158557669"/>
      <w:bookmarkEnd w:id="1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7" w:name="__Fieldmark__84_2158557669"/>
      <w:bookmarkStart w:id="178" w:name="__Fieldmark__84_2158557669"/>
      <w:bookmarkEnd w:id="1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9" w:name="__Fieldmark__85_2158557669"/>
      <w:bookmarkStart w:id="180" w:name="__Fieldmark__85_2158557669"/>
      <w:bookmarkEnd w:id="180"/>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1" w:name="__Fieldmark__86_2158557669"/>
      <w:bookmarkStart w:id="182" w:name="__Fieldmark__86_2158557669"/>
      <w:bookmarkEnd w:id="1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3" w:name="__Fieldmark__87_2158557669"/>
      <w:bookmarkStart w:id="184" w:name="__Fieldmark__87_2158557669"/>
      <w:bookmarkEnd w:id="1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5" w:name="__Fieldmark__88_2158557669"/>
      <w:bookmarkStart w:id="186" w:name="__Fieldmark__88_2158557669"/>
      <w:bookmarkEnd w:id="186"/>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7" w:name="__Fieldmark__89_2158557669"/>
      <w:bookmarkStart w:id="188" w:name="__Fieldmark__89_2158557669"/>
      <w:bookmarkEnd w:id="188"/>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89" w:name="__Fieldmark__90_2158557669"/>
      <w:bookmarkStart w:id="190" w:name="__Fieldmark__90_2158557669"/>
      <w:bookmarkEnd w:id="19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1" w:name="__Fieldmark__91_2158557669"/>
      <w:bookmarkStart w:id="192" w:name="__Fieldmark__91_2158557669"/>
      <w:bookmarkEnd w:id="19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3" w:name="__Fieldmark__92_2158557669"/>
      <w:bookmarkStart w:id="194" w:name="__Fieldmark__92_2158557669"/>
      <w:bookmarkEnd w:id="194"/>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5" w:name="__Fieldmark__93_2158557669"/>
      <w:bookmarkStart w:id="196" w:name="__Fieldmark__93_2158557669"/>
      <w:bookmarkEnd w:id="19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7" w:name="__Fieldmark__94_2158557669"/>
      <w:bookmarkStart w:id="198" w:name="__Fieldmark__94_2158557669"/>
      <w:bookmarkEnd w:id="19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9" w:name="__Fieldmark__95_2158557669"/>
      <w:bookmarkStart w:id="200" w:name="__Fieldmark__95_2158557669"/>
      <w:bookmarkEnd w:id="200"/>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1" w:name="__Fieldmark__96_2158557669"/>
      <w:bookmarkStart w:id="202" w:name="__Fieldmark__96_2158557669"/>
      <w:bookmarkEnd w:id="20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3" w:name="__Fieldmark__97_2158557669"/>
      <w:bookmarkStart w:id="204" w:name="__Fieldmark__97_2158557669"/>
      <w:bookmarkEnd w:id="20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5" w:name="__Fieldmark__98_2158557669"/>
      <w:bookmarkStart w:id="206" w:name="__Fieldmark__98_2158557669"/>
      <w:bookmarkEnd w:id="206"/>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7" w:name="__Fieldmark__99_2158557669"/>
      <w:bookmarkStart w:id="208" w:name="__Fieldmark__99_2158557669"/>
      <w:bookmarkEnd w:id="208"/>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09" w:name="__Fieldmark__100_2158557669"/>
      <w:bookmarkStart w:id="210" w:name="__Fieldmark__100_2158557669"/>
      <w:bookmarkEnd w:id="21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1" w:name="__Fieldmark__101_2158557669"/>
      <w:bookmarkStart w:id="212" w:name="__Fieldmark__101_2158557669"/>
      <w:bookmarkEnd w:id="21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3" w:name="__Fieldmark__102_2158557669"/>
      <w:bookmarkStart w:id="214" w:name="__Fieldmark__102_2158557669"/>
      <w:bookmarkEnd w:id="214"/>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5" w:name="__Fieldmark__103_2158557669"/>
      <w:bookmarkStart w:id="216" w:name="__Fieldmark__103_2158557669"/>
      <w:bookmarkEnd w:id="21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7" w:name="__Fieldmark__104_2158557669"/>
      <w:bookmarkStart w:id="218" w:name="__Fieldmark__104_2158557669"/>
      <w:bookmarkEnd w:id="21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9" w:name="__Fieldmark__105_2158557669"/>
      <w:bookmarkStart w:id="220" w:name="__Fieldmark__105_2158557669"/>
      <w:bookmarkEnd w:id="220"/>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1" w:name="__Fieldmark__106_2158557669"/>
      <w:bookmarkStart w:id="222" w:name="__Fieldmark__106_2158557669"/>
      <w:bookmarkEnd w:id="22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3" w:name="__Fieldmark__107_2158557669"/>
      <w:bookmarkStart w:id="224" w:name="__Fieldmark__107_2158557669"/>
      <w:bookmarkEnd w:id="2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5" w:name="__Fieldmark__108_2158557669"/>
      <w:bookmarkStart w:id="226" w:name="__Fieldmark__108_2158557669"/>
      <w:bookmarkEnd w:id="226"/>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7" w:name="__Fieldmark__109_2158557669"/>
      <w:bookmarkStart w:id="228" w:name="__Fieldmark__109_2158557669"/>
      <w:bookmarkEnd w:id="2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9" w:name="__Fieldmark__110_2158557669"/>
      <w:bookmarkStart w:id="230" w:name="__Fieldmark__110_2158557669"/>
      <w:bookmarkEnd w:id="2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1" w:name="__Fieldmark__111_2158557669"/>
      <w:bookmarkStart w:id="232" w:name="__Fieldmark__111_2158557669"/>
      <w:bookmarkEnd w:id="232"/>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3" w:name="__Fieldmark__112_2158557669"/>
      <w:bookmarkStart w:id="234" w:name="__Fieldmark__112_2158557669"/>
      <w:bookmarkEnd w:id="23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5" w:name="__Fieldmark__113_2158557669"/>
      <w:bookmarkStart w:id="236" w:name="__Fieldmark__113_2158557669"/>
      <w:bookmarkEnd w:id="23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7" w:name="__Fieldmark__114_2158557669"/>
      <w:bookmarkStart w:id="238" w:name="__Fieldmark__114_2158557669"/>
      <w:bookmarkEnd w:id="238"/>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39" w:name="OLE_LINK2"/>
      <w:bookmarkStart w:id="240" w:name="OLE_LINK1"/>
      <w:r>
        <w:rPr/>
        <w:t xml:space="preserve">Act </w:t>
      </w:r>
      <w:bookmarkEnd w:id="239"/>
      <w:bookmarkEnd w:id="240"/>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1" w:name="__Fieldmark__115_2158557669"/>
      <w:bookmarkStart w:id="242" w:name="__Fieldmark__115_2158557669"/>
      <w:bookmarkEnd w:id="24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3" w:name="__Fieldmark__116_2158557669"/>
      <w:bookmarkStart w:id="244" w:name="__Fieldmark__116_2158557669"/>
      <w:bookmarkEnd w:id="244"/>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5" w:name="__Fieldmark__117_2158557669"/>
      <w:bookmarkStart w:id="246" w:name="__Fieldmark__117_2158557669"/>
      <w:bookmarkEnd w:id="246"/>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7" w:name="__Fieldmark__118_2158557669"/>
      <w:bookmarkStart w:id="248" w:name="__Fieldmark__118_2158557669"/>
      <w:bookmarkEnd w:id="24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9" w:name="__Fieldmark__119_2158557669"/>
      <w:bookmarkStart w:id="250" w:name="__Fieldmark__119_2158557669"/>
      <w:bookmarkEnd w:id="25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1" w:name="__Fieldmark__120_2158557669"/>
      <w:bookmarkStart w:id="252" w:name="__Fieldmark__120_2158557669"/>
      <w:bookmarkEnd w:id="252"/>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3" w:name="__Fieldmark__121_2158557669"/>
      <w:bookmarkStart w:id="254" w:name="__Fieldmark__121_2158557669"/>
      <w:bookmarkEnd w:id="2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5" w:name="__Fieldmark__122_2158557669"/>
      <w:bookmarkStart w:id="256" w:name="__Fieldmark__122_2158557669"/>
      <w:bookmarkEnd w:id="2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3_2158557669"/>
      <w:bookmarkStart w:id="258" w:name="__Fieldmark__123_2158557669"/>
      <w:bookmarkEnd w:id="258"/>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59" w:name="__Fieldmark__124_2158557669"/>
      <w:bookmarkStart w:id="260" w:name="__Fieldmark__124_2158557669"/>
      <w:bookmarkEnd w:id="260"/>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1" w:name="__Fieldmark__125_2158557669"/>
      <w:bookmarkStart w:id="262" w:name="__Fieldmark__125_2158557669"/>
      <w:bookmarkEnd w:id="2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3" w:name="__Fieldmark__126_2158557669"/>
      <w:bookmarkStart w:id="264" w:name="__Fieldmark__126_2158557669"/>
      <w:bookmarkEnd w:id="2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5" w:name="__Fieldmark__127_2158557669"/>
      <w:bookmarkStart w:id="266" w:name="__Fieldmark__127_2158557669"/>
      <w:bookmarkEnd w:id="266"/>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7" w:name="__Fieldmark__128_2158557669"/>
      <w:bookmarkStart w:id="268" w:name="__Fieldmark__128_2158557669"/>
      <w:bookmarkEnd w:id="26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9" w:name="__Fieldmark__129_2158557669"/>
      <w:bookmarkStart w:id="270" w:name="__Fieldmark__129_2158557669"/>
      <w:bookmarkEnd w:id="27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1" w:name="__Fieldmark__130_2158557669"/>
      <w:bookmarkStart w:id="272" w:name="__Fieldmark__130_2158557669"/>
      <w:bookmarkEnd w:id="272"/>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3" w:name="__Fieldmark__131_2158557669"/>
      <w:bookmarkStart w:id="274" w:name="__Fieldmark__131_2158557669"/>
      <w:bookmarkEnd w:id="27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5" w:name="__Fieldmark__132_2158557669"/>
      <w:bookmarkStart w:id="276" w:name="__Fieldmark__132_2158557669"/>
      <w:bookmarkEnd w:id="27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7" w:name="__Fieldmark__133_2158557669"/>
      <w:bookmarkStart w:id="278" w:name="__Fieldmark__133_2158557669"/>
      <w:bookmarkEnd w:id="278"/>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79" w:name="__Fieldmark__134_2158557669"/>
      <w:bookmarkStart w:id="280" w:name="__Fieldmark__134_2158557669"/>
      <w:bookmarkEnd w:id="28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1" w:name="__Fieldmark__135_2158557669"/>
      <w:bookmarkStart w:id="282" w:name="__Fieldmark__135_2158557669"/>
      <w:bookmarkEnd w:id="28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3" w:name="__Fieldmark__136_2158557669"/>
      <w:bookmarkStart w:id="284" w:name="__Fieldmark__136_2158557669"/>
      <w:bookmarkEnd w:id="284"/>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5" w:name="__Fieldmark__137_2158557669"/>
      <w:bookmarkStart w:id="286" w:name="__Fieldmark__137_2158557669"/>
      <w:bookmarkEnd w:id="286"/>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7" w:name="__Fieldmark__138_2158557669"/>
      <w:bookmarkStart w:id="288" w:name="__Fieldmark__138_2158557669"/>
      <w:bookmarkEnd w:id="2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9" w:name="__Fieldmark__139_2158557669"/>
      <w:bookmarkStart w:id="290" w:name="__Fieldmark__139_2158557669"/>
      <w:bookmarkEnd w:id="2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1" w:name="__Fieldmark__140_2158557669"/>
      <w:bookmarkStart w:id="292" w:name="__Fieldmark__140_2158557669"/>
      <w:bookmarkEnd w:id="292"/>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3" w:name="__Fieldmark__141_2158557669"/>
      <w:bookmarkStart w:id="294" w:name="__Fieldmark__141_2158557669"/>
      <w:bookmarkEnd w:id="2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5" w:name="__Fieldmark__142_2158557669"/>
      <w:bookmarkStart w:id="296" w:name="__Fieldmark__142_2158557669"/>
      <w:bookmarkEnd w:id="2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7" w:name="__Fieldmark__143_2158557669"/>
      <w:bookmarkStart w:id="298" w:name="__Fieldmark__143_2158557669"/>
      <w:bookmarkEnd w:id="298"/>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299" w:name="__Fieldmark__144_2158557669"/>
      <w:bookmarkStart w:id="300" w:name="__Fieldmark__144_2158557669"/>
      <w:bookmarkEnd w:id="30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1" w:name="__Fieldmark__145_2158557669"/>
      <w:bookmarkStart w:id="302" w:name="__Fieldmark__145_2158557669"/>
      <w:bookmarkEnd w:id="30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3" w:name="__Fieldmark__146_2158557669"/>
      <w:bookmarkStart w:id="304" w:name="__Fieldmark__146_2158557669"/>
      <w:bookmarkEnd w:id="304"/>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5" w:name="__Fieldmark__147_2158557669"/>
      <w:bookmarkStart w:id="306" w:name="__Fieldmark__147_2158557669"/>
      <w:bookmarkEnd w:id="30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7" w:name="__Fieldmark__148_2158557669"/>
      <w:bookmarkStart w:id="308" w:name="__Fieldmark__148_2158557669"/>
      <w:bookmarkEnd w:id="30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9" w:name="__Fieldmark__149_2158557669"/>
      <w:bookmarkStart w:id="310" w:name="__Fieldmark__149_2158557669"/>
      <w:bookmarkEnd w:id="310"/>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1" w:name="__Fieldmark__150_2158557669"/>
      <w:bookmarkStart w:id="312" w:name="__Fieldmark__150_2158557669"/>
      <w:bookmarkEnd w:id="31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3" w:name="__Fieldmark__151_2158557669"/>
      <w:bookmarkStart w:id="314" w:name="__Fieldmark__151_2158557669"/>
      <w:bookmarkEnd w:id="31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5" w:name="__Fieldmark__152_2158557669"/>
      <w:bookmarkStart w:id="316" w:name="__Fieldmark__152_2158557669"/>
      <w:bookmarkEnd w:id="316"/>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7" w:name="__Fieldmark__153_2158557669"/>
      <w:bookmarkStart w:id="318" w:name="__Fieldmark__153_2158557669"/>
      <w:bookmarkEnd w:id="31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9" w:name="__Fieldmark__154_2158557669"/>
      <w:bookmarkStart w:id="320" w:name="__Fieldmark__154_2158557669"/>
      <w:bookmarkEnd w:id="32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1" w:name="__Fieldmark__155_2158557669"/>
      <w:bookmarkStart w:id="322" w:name="__Fieldmark__155_2158557669"/>
      <w:bookmarkEnd w:id="322"/>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3" w:name="__Fieldmark__156_2158557669"/>
      <w:bookmarkStart w:id="324" w:name="__Fieldmark__156_2158557669"/>
      <w:bookmarkEnd w:id="32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5" w:name="__Fieldmark__157_2158557669"/>
      <w:bookmarkStart w:id="326" w:name="__Fieldmark__157_2158557669"/>
      <w:bookmarkEnd w:id="32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7" w:name="__Fieldmark__158_2158557669"/>
      <w:bookmarkStart w:id="328" w:name="__Fieldmark__158_2158557669"/>
      <w:bookmarkEnd w:id="328"/>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29" w:name="__Fieldmark__159_2158557669"/>
      <w:bookmarkStart w:id="330" w:name="__Fieldmark__159_2158557669"/>
      <w:bookmarkEnd w:id="33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1" w:name="__Fieldmark__160_2158557669"/>
      <w:bookmarkStart w:id="332" w:name="__Fieldmark__160_2158557669"/>
      <w:bookmarkEnd w:id="33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3" w:name="__Fieldmark__161_2158557669"/>
      <w:bookmarkStart w:id="334" w:name="__Fieldmark__161_2158557669"/>
      <w:bookmarkEnd w:id="334"/>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5" w:name="__Fieldmark__162_2158557669"/>
      <w:bookmarkStart w:id="336" w:name="__Fieldmark__162_2158557669"/>
      <w:bookmarkEnd w:id="336"/>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7" w:name="__Fieldmark__163_2158557669"/>
      <w:bookmarkStart w:id="338" w:name="__Fieldmark__163_2158557669"/>
      <w:bookmarkEnd w:id="33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9" w:name="__Fieldmark__164_2158557669"/>
      <w:bookmarkStart w:id="340" w:name="__Fieldmark__164_2158557669"/>
      <w:bookmarkEnd w:id="34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1" w:name="__Fieldmark__165_2158557669"/>
      <w:bookmarkStart w:id="342" w:name="__Fieldmark__165_2158557669"/>
      <w:bookmarkEnd w:id="342"/>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3" w:name="__Fieldmark__166_2158557669"/>
      <w:bookmarkStart w:id="344" w:name="__Fieldmark__166_2158557669"/>
      <w:bookmarkEnd w:id="34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5" w:name="__Fieldmark__167_2158557669"/>
      <w:bookmarkStart w:id="346" w:name="__Fieldmark__167_2158557669"/>
      <w:bookmarkEnd w:id="34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7" w:name="__Fieldmark__168_2158557669"/>
      <w:bookmarkStart w:id="348" w:name="__Fieldmark__168_2158557669"/>
      <w:bookmarkEnd w:id="348"/>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49" w:name="__Fieldmark__169_2158557669"/>
      <w:bookmarkStart w:id="350" w:name="__Fieldmark__169_2158557669"/>
      <w:bookmarkEnd w:id="35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0_2158557669"/>
      <w:bookmarkStart w:id="352" w:name="__Fieldmark__170_2158557669"/>
      <w:bookmarkEnd w:id="35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3" w:name="__Fieldmark__171_2158557669"/>
      <w:bookmarkStart w:id="354" w:name="__Fieldmark__171_2158557669"/>
      <w:bookmarkEnd w:id="354"/>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5" w:name="__Fieldmark__172_2158557669"/>
      <w:bookmarkStart w:id="356" w:name="__Fieldmark__172_2158557669"/>
      <w:bookmarkEnd w:id="35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7" w:name="__Fieldmark__173_2158557669"/>
      <w:bookmarkStart w:id="358" w:name="__Fieldmark__173_2158557669"/>
      <w:bookmarkEnd w:id="35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9" w:name="__Fieldmark__174_2158557669"/>
      <w:bookmarkStart w:id="360" w:name="__Fieldmark__174_2158557669"/>
      <w:bookmarkEnd w:id="360"/>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1" w:name="__Fieldmark__175_2158557669"/>
      <w:bookmarkStart w:id="362" w:name="__Fieldmark__175_2158557669"/>
      <w:bookmarkEnd w:id="36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3" w:name="__Fieldmark__176_2158557669"/>
      <w:bookmarkStart w:id="364" w:name="__Fieldmark__176_2158557669"/>
      <w:bookmarkEnd w:id="36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5" w:name="__Fieldmark__177_2158557669"/>
      <w:bookmarkStart w:id="366" w:name="__Fieldmark__177_2158557669"/>
      <w:bookmarkEnd w:id="366"/>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7" w:name="__Fieldmark__178_2158557669"/>
      <w:bookmarkStart w:id="368" w:name="__Fieldmark__178_2158557669"/>
      <w:bookmarkEnd w:id="368"/>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69" w:name="__Fieldmark__179_2158557669"/>
      <w:bookmarkStart w:id="370" w:name="__Fieldmark__179_2158557669"/>
      <w:bookmarkEnd w:id="370"/>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0_2158557669"/>
      <w:bookmarkStart w:id="372" w:name="__Fieldmark__180_2158557669"/>
      <w:bookmarkEnd w:id="372"/>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3" w:name="__Fieldmark__181_2158557669"/>
      <w:bookmarkStart w:id="374" w:name="__Fieldmark__181_2158557669"/>
      <w:bookmarkEnd w:id="374"/>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2_2158557669"/>
      <w:bookmarkStart w:id="376" w:name="__Fieldmark__182_2158557669"/>
      <w:bookmarkEnd w:id="376"/>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7" w:name="__Fieldmark__183_2158557669"/>
      <w:bookmarkStart w:id="378" w:name="__Fieldmark__183_2158557669"/>
      <w:bookmarkEnd w:id="37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4_2158557669"/>
      <w:bookmarkStart w:id="380" w:name="__Fieldmark__184_2158557669"/>
      <w:bookmarkEnd w:id="380"/>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1" w:name="__Fieldmark__185_2158557669"/>
      <w:bookmarkStart w:id="382" w:name="__Fieldmark__185_2158557669"/>
      <w:bookmarkEnd w:id="382"/>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2158557669"/>
      <w:bookmarkStart w:id="384" w:name="__Fieldmark__186_2158557669"/>
      <w:bookmarkEnd w:id="38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5" w:name="__Fieldmark__187_2158557669"/>
      <w:bookmarkStart w:id="386" w:name="__Fieldmark__187_2158557669"/>
      <w:bookmarkEnd w:id="386"/>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7" w:name="__Fieldmark__188_2158557669"/>
      <w:bookmarkStart w:id="388" w:name="__Fieldmark__188_2158557669"/>
      <w:bookmarkEnd w:id="38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9" w:name="__Fieldmark__189_2158557669"/>
      <w:bookmarkStart w:id="390" w:name="__Fieldmark__189_2158557669"/>
      <w:bookmarkEnd w:id="39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1" w:name="__Fieldmark__190_2158557669"/>
      <w:bookmarkStart w:id="392" w:name="__Fieldmark__190_2158557669"/>
      <w:bookmarkEnd w:id="392"/>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3" w:name="__Fieldmark__191_2158557669"/>
      <w:bookmarkStart w:id="394" w:name="__Fieldmark__191_2158557669"/>
      <w:bookmarkEnd w:id="39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5" w:name="__Fieldmark__192_2158557669"/>
      <w:bookmarkStart w:id="396" w:name="__Fieldmark__192_2158557669"/>
      <w:bookmarkEnd w:id="396"/>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7" w:name="__Fieldmark__193_2158557669"/>
      <w:bookmarkStart w:id="398" w:name="__Fieldmark__193_2158557669"/>
      <w:bookmarkEnd w:id="398"/>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8:38:00Z</dcterms:created>
  <dc:creator>Linda Quade</dc:creator>
  <dc:description/>
  <cp:keywords/>
  <dc:language>en-US</dc:language>
  <cp:lastModifiedBy>Huang , Wendy</cp:lastModifiedBy>
  <dcterms:modified xsi:type="dcterms:W3CDTF">2012-10-24T20:34:00Z</dcterms:modified>
  <cp:revision>6</cp:revision>
  <dc:subject/>
  <dc:title>Recommendation for HL7 RIM Change</dc:title>
</cp:coreProperties>
</file>